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226141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086495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72558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426173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